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Школьный этап Республиканской  олимпиады школьников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по литературе 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018/2019г.г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5 класс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ремя выполнения 120 минут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аксимальное количество баллов за работу:  35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дание №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>Прочитайте стихотворение И. Никитина «Поле»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 xml:space="preserve">Раскинулось поле волнистою тканью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>И с небом слилось темно-синею гранью,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 xml:space="preserve">И в небе прозрачном щитом золотым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 xml:space="preserve">Блестящее солнце сияет над ним;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 xml:space="preserve">Как по морю, ветер по нивам гуляет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 xml:space="preserve">И белым туманом холмы одевает,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 xml:space="preserve">О чем-то украдкой с травой говорит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 xml:space="preserve">И смело во ржи золотистой шумит. Один я...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 xml:space="preserve">И сердцу и думам свобода...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 xml:space="preserve">Здесь мать моя, друг и наставник - природа.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 xml:space="preserve">И кажется жизнь мне светлей впереди,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 xml:space="preserve">Когда к своей мощной, широкой груди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 xml:space="preserve">Она, как младенца, меня допускает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>И часть своей силы мне в душу вливает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айте письменный связный ответ, опираясь на вопросы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аково настроение стихотворение? Какой теме оно посвящено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акие образы являются главными в стихотворении?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акие средства выразительности использует поэт в тексте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Чем вам понравилось стихотворение? 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аксимальный балл – 20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Задние №2 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акими бывают волшебники? Ответьте письменно на вопрос. Свой ответ аргументируйте примерами из 2-3 произведений русской литературы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аксимальный балл – 15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Школьный этап Республиканской  олимпиады школьников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по литературе 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018/2019 г.г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6 класс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ремя выполнения 120 минут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аксимальное количество баллов за работу: 35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Задание №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 xml:space="preserve">Прочитайте стихотворение Д. Самойлова «Осень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Вот опять спорхнуло ле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С золоченого шестк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Роща белая разд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До последнего лист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Как раздаривались листь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Чтоб порадовался глаз!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Как науке бескорысть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Обучала осень нас!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Так закутайся потепле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Перед долгою зимой..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В чем-то все же мы окрепл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Стали тверже, милый мой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айте письменный связный ответ, опираясь на вопрос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аково настроение стихотворение? Какой теме оно посвящено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акие образы являются главными в стихотворении?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акие средства выразительности использует поэт в тексте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Чем вам понравилось стихотворение? 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аксимальный балл – 20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дание №2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чем в художественной литературе очень часто описывается пейзаж? Дайте письменный ответ на вопрос. Свой ответ аргументируйте примерами из 2-3 произведений русской литературы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аксимальный балл – 15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Школьный этап Республиканской  олимпиады школьников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по литературе 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018/2019г.г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7 класс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ремя выполнения 180 минут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аксимальное количество баллов за работу:  35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дания № 1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делайте целостный анализ стихотворения А.Кольцова «Осень»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 xml:space="preserve">Настала осень; непогоды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 xml:space="preserve">Несутся в тучах от морей;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>Угрюмеет лицо природы,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>Не весел вид нагих полей;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 xml:space="preserve">Леса оделись синей тьмою,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 xml:space="preserve">Туман гуляет над землею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>И омрачает свет очей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 xml:space="preserve">Все умирает, охладело;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 xml:space="preserve">Пространство дали почернело;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 xml:space="preserve">Нахмурил брови белый день;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 xml:space="preserve">Дожди бессменные полились;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 xml:space="preserve">К людям в соседки поселились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 xml:space="preserve">Тоска и сон, хандра и лень.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>Так точно немочь старца скучна;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>Так точно тоже для меня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 xml:space="preserve">Всегда водяна и докучна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>Глупца пустая болтовня.</w:t>
      </w:r>
    </w:p>
    <w:p>
      <w:pPr>
        <w:pStyle w:val="Normal"/>
        <w:rPr>
          <w:rFonts w:eastAsia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333333"/>
          <w:sz w:val="24"/>
          <w:szCs w:val="24"/>
        </w:rPr>
        <w:br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аксимальный балл – 20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дание №2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акие герои русской̆ литературы XIX-XX вв. напоминают былинных богатырей̆? В чем их сходства и различия?  Дайте письменный ответ на вопрос. </w:t>
      </w:r>
      <w:bookmarkStart w:id="0" w:name="OLE_LINK4"/>
      <w:bookmarkStart w:id="1" w:name="OLE_LINK3"/>
      <w:bookmarkStart w:id="2" w:name="OLE_LINK2"/>
      <w:bookmarkStart w:id="3" w:name="OLE_LINK1"/>
      <w:r>
        <w:rPr>
          <w:rFonts w:cs="Times New Roman;Times New Roman" w:ascii="Times New Roman;Times New Roman" w:hAnsi="Times New Roman;Times New Roman"/>
          <w:sz w:val="24"/>
          <w:szCs w:val="24"/>
        </w:rPr>
        <w:t>Свой ответ аргументируйте примерами из 2-3 произведений русской литературы.</w:t>
      </w:r>
      <w:bookmarkEnd w:id="0"/>
      <w:bookmarkEnd w:id="1"/>
      <w:bookmarkEnd w:id="2"/>
      <w:bookmarkEnd w:id="3"/>
    </w:p>
    <w:p>
      <w:pPr>
        <w:pStyle w:val="Style1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аксимальный балл – 15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Школьный этап Республиканской  олимпиады школьников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по литературе 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018/2019г.г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8 класс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ремя выполнения 180 минут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аксимальное количество баллов за работу:  35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дания № 1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делайте целостный анализ стихотворения Н. Заболоцкого «Осенние пейзажи»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color w:val="333333"/>
          <w:sz w:val="24"/>
          <w:szCs w:val="24"/>
        </w:rPr>
      </w:pPr>
      <w:r>
        <w:rPr>
          <w:rFonts w:eastAsia="Times New Roman;Times New Roman" w:cs="Arial" w:ascii="Arial" w:hAnsi="Arial"/>
          <w:color w:val="333333"/>
          <w:sz w:val="21"/>
          <w:szCs w:val="21"/>
        </w:rPr>
        <w:t>1</w:t>
      </w:r>
      <w:r>
        <w:rPr>
          <w:rFonts w:eastAsia="Times New Roman;Times New Roman" w:cs="Times New Roman;Times New Roman" w:ascii="Times New Roman;Times New Roman" w:hAnsi="Times New Roman;Times New Roman"/>
          <w:color w:val="333333"/>
          <w:sz w:val="24"/>
          <w:szCs w:val="24"/>
        </w:rPr>
        <w:t>. Под дождем</w:t>
        <w:br/>
        <w:br/>
        <w:t>Мой зонтик рвется, точно птица,</w:t>
      </w:r>
      <w:r>
        <w:rPr>
          <w:rFonts w:eastAsia="Times New Roman;Times New Roman" w:cs="Arial" w:ascii="Arial" w:hAnsi="Arial"/>
          <w:color w:val="333333"/>
          <w:sz w:val="21"/>
          <w:szCs w:val="21"/>
        </w:rPr>
        <w:br/>
      </w:r>
    </w:p>
    <w:p>
      <w:pPr>
        <w:sectPr>
          <w:type w:val="nextPage"/>
          <w:pgSz w:w="11906" w:h="16838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color w:val="333333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333333"/>
          <w:sz w:val="24"/>
          <w:szCs w:val="24"/>
        </w:rPr>
        <w:t>И вырывается, треща.</w:t>
        <w:br/>
        <w:t>Шумит над миром и дымится</w:t>
        <w:br/>
        <w:t>Сырая хижина дождя.</w:t>
        <w:br/>
        <w:t>И я стою в переплетенье</w:t>
        <w:br/>
        <w:t>Прохладных вытянутых тел,</w:t>
        <w:br/>
        <w:t>Как будто дождик на мгновенье</w:t>
        <w:br/>
        <w:t>Со мною слиться захотел.</w:t>
        <w:br/>
        <w:br/>
        <w:t>2. Последние канны</w:t>
        <w:br/>
        <w:br/>
        <w:t>Все то, что сияло и пело,</w:t>
        <w:br/>
        <w:t>В осенние скрылось леса,</w:t>
        <w:br/>
        <w:t>И медленно дышат на тело</w:t>
        <w:br/>
        <w:t>Последним теплом небеса.</w:t>
        <w:br/>
        <w:t>Ползут по деревьям туманы,</w:t>
        <w:br/>
        <w:t>Фонтаны умолкли в саду.</w:t>
        <w:br/>
        <w:br/>
      </w:r>
    </w:p>
    <w:p>
      <w:pPr>
        <w:pStyle w:val="Normal"/>
        <w:rPr>
          <w:rFonts w:ascii="Arial" w:hAnsi="Arial" w:eastAsia="Times New Roman;Times New Roman" w:cs="Arial"/>
          <w:color w:val="333333"/>
          <w:sz w:val="21"/>
          <w:szCs w:val="21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333333"/>
          <w:sz w:val="24"/>
          <w:szCs w:val="24"/>
        </w:rPr>
        <w:t>Одни неподвижные канны</w:t>
        <w:br/>
        <w:t>Пылают у всех на виду.</w:t>
        <w:br/>
        <w:t>Так, вытянув крылья, орлица</w:t>
        <w:br/>
        <w:t>Стоит на уступе скалы,</w:t>
        <w:br/>
        <w:t>И в клюве ее шевелится</w:t>
        <w:br/>
        <w:t>Огонь, выступая из мглы.</w:t>
        <w:br/>
        <w:br/>
        <w:t>3. Осеннее утро</w:t>
        <w:br/>
        <w:br/>
        <w:t>Обрываются речи влюбленных,</w:t>
        <w:br/>
        <w:t>Улетает последний скворец.</w:t>
        <w:br/>
        <w:t>Целый день осыпаются с кленов</w:t>
        <w:br/>
        <w:t>Силуэты багровых сердец.</w:t>
        <w:br/>
        <w:t>Что ты, осень, наделала с нами!</w:t>
        <w:br/>
        <w:t>В красном золоте стынет земля.</w:t>
        <w:br/>
        <w:t>Пламя скорби свистит под ногами,</w:t>
        <w:br/>
        <w:t>Ворохами листвы шевеля.</w:t>
        <w:br/>
        <w:t>(Н. Заболоцкий)</w:t>
        <w:br/>
      </w:r>
    </w:p>
    <w:p>
      <w:pPr>
        <w:sectPr>
          <w:type w:val="continuous"/>
          <w:pgSz w:w="11906" w:h="16838"/>
          <w:pgMar w:left="1134" w:right="1134" w:gutter="0" w:header="0" w:top="851" w:footer="0" w:bottom="170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аксимальный балл – 20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дание №2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какие поступки подвигает героев художественной литературы любовь? Дайте письменный ответ на вопрос. Свой ответ аргументируйте примерами из 2-3 произведений русской литературы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аксимальный балл – 15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Школьный этап Республиканской  олимпиады школьников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по литературе 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018/2019г.г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9 класс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ремя выполнения 210 минут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аксимальное количество баллов за работу:  35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дание №1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делайте целостный  анализ стихотворения  Б. Окуджавы «Осень»</w:t>
      </w:r>
    </w:p>
    <w:p>
      <w:pPr>
        <w:sectPr>
          <w:type w:val="continuous"/>
          <w:pgSz w:w="11906" w:h="16838"/>
          <w:pgMar w:left="1134" w:right="1134" w:gutter="0" w:header="0" w:top="85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333333"/>
          <w:sz w:val="24"/>
          <w:szCs w:val="24"/>
        </w:rPr>
        <w:t>Осень ранняя.</w:t>
        <w:br/>
        <w:t>Падают листья.</w:t>
        <w:br/>
        <w:t>Осторожно ступайте в траву.</w:t>
        <w:br/>
        <w:t>Каждый лист — это мордочка лисья...</w:t>
        <w:br/>
        <w:t>Вот земля, на которой живу.</w:t>
        <w:br/>
        <w:br/>
        <w:t>Лисы ссорятся, лисы тоскуют,</w:t>
        <w:br/>
        <w:t>лисы празднуют, плачут, поют,</w:t>
        <w:br/>
        <w:t>а когда они трубки раскурят,</w:t>
        <w:br/>
        <w:t>значит — дождички скоро польют.</w:t>
        <w:br/>
        <w:br/>
        <w:t>По стволам пробегает горенье,</w:t>
        <w:br/>
        <w:t>и стволы пропадают во рву.</w:t>
        <w:br/>
        <w:t>Каждый ствол — это тело оленье...</w:t>
        <w:br/>
        <w:t>Вот земля, на которой живу.</w:t>
        <w:br/>
        <w:br/>
        <w:t>Красный дуб с голубыми рогами</w:t>
        <w:br/>
        <w:t>ждет соперника из тишины...</w:t>
        <w:br/>
        <w:t>Осторожней:</w:t>
        <w:br/>
        <w:t>топор под ногами!</w:t>
        <w:br/>
        <w:t>А дороги назад сожжены!</w:t>
        <w:br/>
        <w:br/>
        <w:t>...Но в лесу, у соснового входа,</w:t>
        <w:br/>
        <w:t>кто-то верит в него наяву...</w:t>
        <w:br/>
        <w:t>Ничего не попишешь:</w:t>
        <w:br/>
        <w:t>природа!</w:t>
      </w:r>
      <w:r>
        <w:rPr>
          <w:rStyle w:val="Appleconvertedspace"/>
          <w:rFonts w:eastAsia="Times New Roman;Times New Roman" w:cs="Times New Roman;Times New Roman" w:ascii="Times New Roman;Times New Roman" w:hAnsi="Times New Roman;Times New Roman"/>
          <w:color w:val="333333"/>
          <w:sz w:val="24"/>
          <w:szCs w:val="24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851" w:footer="0" w:bottom="170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аксимальный балл – 20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дание №2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есть и защита чести в представлении литературных героев,  свой ответ аргументируйте примерами из 2-3 произведений русской литературы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аксимальный балл – 15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Школьный этап Республиканской  олимпиады школьников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 литературе 2018/2019г.г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0 класс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ремя выполнения 210 минут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аксимальное количество баллов за работу:  35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дание №1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делайте целостный  анализ стихотворения  А. А. Фета</w:t>
      </w:r>
    </w:p>
    <w:p>
      <w:pPr>
        <w:pStyle w:val="Normal"/>
        <w:spacing w:lineRule="atLeast" w:line="408" w:before="0" w:after="150"/>
        <w:rPr>
          <w:rFonts w:ascii="Times New Roman;Times New Roman" w:hAnsi="Times New Roman;Times New Roman" w:cs="Times New Roman;Times New Roman"/>
          <w:color w:val="2E3137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2E3137"/>
          <w:sz w:val="24"/>
          <w:szCs w:val="24"/>
          <w:lang w:eastAsia="ru-RU"/>
        </w:rPr>
        <w:t>Уснуло озеро; безмолвен лес;</w:t>
        <w:br/>
        <w:t>Русалка белая небрежно выплывает;</w:t>
        <w:br/>
        <w:t>Как лебедь молодой, луна среди небес</w:t>
        <w:br/>
        <w:t>Скользит и свой двойник на влаге созерцает.</w:t>
      </w:r>
    </w:p>
    <w:p>
      <w:pPr>
        <w:pStyle w:val="Normal"/>
        <w:spacing w:lineRule="atLeast" w:line="408" w:before="0" w:after="150"/>
        <w:rPr>
          <w:rFonts w:ascii="Times New Roman;Times New Roman" w:hAnsi="Times New Roman;Times New Roman" w:cs="Times New Roman;Times New Roman"/>
          <w:color w:val="2E3137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2E3137"/>
          <w:sz w:val="24"/>
          <w:szCs w:val="24"/>
          <w:lang w:eastAsia="ru-RU"/>
        </w:rPr>
        <w:t>Уснули рыбаки у сонных огоньков;</w:t>
        <w:br/>
        <w:t>Ветрило бледное не шевельнет ни складкой;</w:t>
        <w:br/>
        <w:t>Порой тяжелый карп плеснет у тростников,</w:t>
        <w:br/>
        <w:t>Пустив широкий круг бежать по влаге гладкой.</w:t>
      </w:r>
    </w:p>
    <w:p>
      <w:pPr>
        <w:pStyle w:val="Normal"/>
        <w:spacing w:lineRule="atLeast" w:line="408" w:before="0" w:after="0"/>
        <w:jc w:val="center"/>
        <w:rPr>
          <w:rFonts w:ascii="Times New Roman;Times New Roman" w:hAnsi="Times New Roman;Times New Roman" w:cs="Times New Roman;Times New Roman"/>
          <w:color w:val="2E3137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2E3137"/>
          <w:sz w:val="24"/>
          <w:szCs w:val="24"/>
          <w:lang w:eastAsia="ru-RU"/>
        </w:rPr>
      </w:r>
    </w:p>
    <w:p>
      <w:pPr>
        <w:pStyle w:val="Normal"/>
        <w:spacing w:lineRule="atLeast" w:line="408" w:before="0" w:after="0"/>
        <w:rPr>
          <w:rFonts w:ascii="Times New Roman;Times New Roman" w:hAnsi="Times New Roman;Times New Roman" w:cs="Times New Roman;Times New Roman"/>
          <w:color w:val="2E3137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2E3137"/>
          <w:sz w:val="24"/>
          <w:szCs w:val="24"/>
          <w:lang w:eastAsia="ru-RU"/>
        </w:rPr>
        <w:t>Как тихо… Каждый звук и шорох слышу я;</w:t>
        <w:br/>
        <w:t>Но звуки тишины ночной не прерывают, —</w:t>
        <w:br/>
        <w:t>Пускай живая трель ярка у соловья,</w:t>
        <w:br/>
        <w:t>Пусть травы на воде русалки колыхают…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color w:val="2E3137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2E3137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аксимальный балл – 20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дание №2</w:t>
      </w:r>
    </w:p>
    <w:p>
      <w:pPr>
        <w:pStyle w:val="Normal"/>
        <w:spacing w:lineRule="auto" w:line="240" w:before="280" w:after="280"/>
        <w:rPr>
          <w:rFonts w:ascii="Times" w:hAnsi="Times" w:cs="Times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Письма в художественной̆  литературе XVIII-XIX вв.: их значение для сюжетов и характеристик персонажей̆ 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вой ответ аргументируйте примерами из 2-3 произведений русской литературы.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аксимальный балл – 15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Школьный этап Республиканской  олимпиады школьников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 литературе 2018/2019г.г.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1 класс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ремя выполнения 210 минут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аксимальное количество баллов за работу:  35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дание №1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делайте целостный  анализ стихотворения  А. Майкова  «Зимнее  утро»</w:t>
      </w:r>
    </w:p>
    <w:p>
      <w:pPr>
        <w:sectPr>
          <w:type w:val="continuous"/>
          <w:pgSz w:w="11906" w:h="16838"/>
          <w:pgMar w:left="1134" w:right="1134" w:gutter="0" w:header="0" w:top="85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>Морозит. Снег хрустит. Туманы над полями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br/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>Из хижин ранний дым разносится клубами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br/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>В янтарном зареве пылающих небес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br/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>В раздумии глядит на обнаженный лес,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br/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>На домы, крытые ковром младого снега,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br/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>На зеркало реки, застынувшей у брега,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br/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>Светила дневного кровавое ядро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br/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>Отливом пурпурным блестит снегов сребро;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br/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>Иглистым инеем, как будто пухом белым,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br/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>Унизана кора по ветвям помертвелым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br/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>Люблю я сквозь стекла блистательный узор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br/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>Картиной новою увеселять свой взор;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br/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>Люблю в тиши смотреть, как раннею порою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br/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>Деревня весело встречается с зимою: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br/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>Там по льду гладкому и скользкому реки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br/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>Свистят и искрятся визгливые коньки;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br/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>На лыжах зверолов спешит к лесам дремучим;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br/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>Там в хижине рыбак пред пламенем трескучим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br/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>Сухого хвороста худую сеть чинит,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br/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>И сладостно ему воспомнить прежний быт,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br/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>Взирая на стекло окованной пучины, -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br/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>Про зори утренни и клики лебедины,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br/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>Про бури ярые и волн мятежный взрыв,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br/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>И свой хранительный под ивами залив,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br/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>И про счастливый лов в часы безмолвной ночи,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br/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>Когда лишь месяца задумчивые очи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br/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>Проглянут, озлатят пучины спящей гладь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br/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shd w:fill="FFFFFF" w:val="clear"/>
          <w:lang w:eastAsia="ru-RU"/>
        </w:rPr>
        <w:t>И светят рыбаку свой невод подымать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i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iCs/>
          <w:sz w:val="24"/>
          <w:szCs w:val="24"/>
          <w:lang w:eastAsia="ru-RU"/>
        </w:rPr>
        <w:t>1916</w:t>
      </w:r>
    </w:p>
    <w:p>
      <w:pPr>
        <w:sectPr>
          <w:type w:val="continuous"/>
          <w:pgSz w:w="11906" w:h="16838"/>
          <w:pgMar w:left="1134" w:right="1134" w:gutter="0" w:header="0" w:top="851" w:footer="0" w:bottom="170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аксимальный балл – 20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дание №2</w:t>
      </w:r>
    </w:p>
    <w:p>
      <w:pPr>
        <w:pStyle w:val="Normal"/>
        <w:spacing w:lineRule="auto" w:line="240" w:before="280" w:after="2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Мотив «железной̆ дороги» в русской̆ поэзии и прозе XIX-ХХ вв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вой ответ аргументируйте примерами из 2-3 произведений русской литературы.</w:t>
      </w:r>
    </w:p>
    <w:p>
      <w:pPr>
        <w:pStyle w:val="Normal"/>
        <w:spacing w:lineRule="auto" w:line="240" w:before="280" w:after="2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аксимальный балл – 15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sectPr>
      <w:type w:val="continuous"/>
      <w:pgSz w:w="11906" w:h="16838"/>
      <w:pgMar w:left="1134" w:right="1134" w:gutter="0" w:header="0" w:top="851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;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;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;Times New Roman" w:hAnsi="Times New Roman;Times New Roman" w:eastAsia="Times New Roman;Times New Roman" w:cs="Times New Roman;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ＭＳ 明朝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0:05:00Z</dcterms:created>
  <dc:creator>Татьяна</dc:creator>
  <dc:description/>
  <cp:keywords/>
  <dc:language>en-US</dc:language>
  <cp:lastModifiedBy>Пользователь Windows</cp:lastModifiedBy>
  <cp:lastPrinted>2015-09-14T17:24:00Z</cp:lastPrinted>
  <dcterms:modified xsi:type="dcterms:W3CDTF">2018-10-22T04:55:00Z</dcterms:modified>
  <cp:revision>6</cp:revision>
  <dc:subject/>
  <dc:title/>
</cp:coreProperties>
</file>